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tluj" w:hAnsi="Satluj" w:cs="Satluj"/>
          <w:lang w:val="en-US"/>
        </w:rPr>
      </w:pPr>
      <w:r>
        <w:rPr>
          <w:rFonts w:cs="Arial" w:ascii="Arial" w:hAnsi="Arial"/>
          <w:highlight w:val="yellow"/>
        </w:rPr>
        <w:t xml:space="preserve">NOTE: </w:t>
      </w:r>
      <w:r>
        <w:rPr>
          <w:rFonts w:cs="Satluj" w:ascii="Satluj" w:hAnsi="Satluj"/>
          <w:highlight w:val="yellow"/>
          <w:lang w:val="en-US"/>
        </w:rPr>
        <w:t xml:space="preserve">ÇÂÔ õìð» ø½ðîËÇàâ ÔÆ âÅÀ±ñ¯â ÕÇðú å» ÇÕ ÇÜÔóÅ ø½ºà ì¯ñâ ÕÆåÅ ÔË À°Ô ì¯ñâ ÔÆ ðÔ¶ </w:t>
      </w:r>
      <w:r>
        <w:rPr>
          <w:highlight w:val="yellow"/>
          <w:lang w:val="en-US"/>
        </w:rPr>
        <w:t xml:space="preserve">… </w:t>
      </w:r>
      <w:r>
        <w:rPr>
          <w:rFonts w:cs="Satluj" w:ascii="Satluj" w:hAnsi="Satluj"/>
          <w:highlight w:val="yellow"/>
          <w:lang w:val="en-US"/>
        </w:rPr>
        <w:t>ì¶ô¼Õ ç°ìÅðÅ âÅÀ±éñ¯â Õð ñú</w:t>
      </w:r>
    </w:p>
    <w:p>
      <w:pPr>
        <w:pStyle w:val="TextBody"/>
        <w:rPr>
          <w:rFonts w:ascii="Satluj" w:hAnsi="Satluj" w:cs="Satluj"/>
        </w:rPr>
      </w:pPr>
      <w:r>
        <w:rPr>
          <w:rFonts w:cs="Satluj" w:ascii="Satluj" w:hAnsi="Satluj"/>
        </w:rPr>
        <w:t xml:space="preserve">õåî Ô¯ÂÆ öÅ÷Å Ü¿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åËñ ÁòÆò: ÁîðÆÕÆ ðÅôàðêåÆ â½éñâ àð¿ê é¶ ÇÂ¾Õ ÇÂÇåÔÅÃÕ ÁËñÅé ÕðÇçÁ» ÇÕÔÅ ÇÕ ÇÂ÷ðÅÇÂñ Áå¶ ÔîÅÃ ÇòÚÕÅð Ô¯Â¶ Ü¿×ì¿çÆ ÃîÞ½å¶ éÅñ öÅ÷Å ï°¾è êÌíÅòôÅñÆ ã¿× éÅñ ÃîÅêå Ô¯ Ç×ÁÅ þ¢ ÇÂÃ ÃîÞ½å¶ ù ê¼ÛîÆ Â¶ôÆÁÅ ÓÚ ÃæÅÂÆ ô»åÆ çÅ ðÅÔ ê¼èðÅ Õðé ñÂÆ îÔ¾åòêÈðä î³ÇéÁÅ ÜÅ ÇðÔÅ þ¢ ÇÂÔ ò¾âÅ ØàéÅÕÌî ÁîðÆÕÅ çÆ ÇòÚ¯ñ×Æ (</w:t>
      </w:r>
      <w:r>
        <w:rPr>
          <w:b/>
        </w:rPr>
        <w:t>Mediation</w:t>
      </w:r>
      <w:r>
        <w:rPr>
          <w:rFonts w:cs="Satluj" w:ascii="Satluj" w:hAnsi="Satluj"/>
        </w:rPr>
        <w:t>) å¯º ìÅÁç òÅêÇðÁÅ þ¢</w:t>
      </w:r>
    </w:p>
    <w:p>
      <w:pPr>
        <w:pStyle w:val="BodyText2"/>
        <w:rPr/>
      </w:pPr>
      <w:r>
        <w:rPr>
          <w:rFonts w:cs="Satluj" w:ascii="Satluj" w:hAnsi="Satluj"/>
          <w:b/>
        </w:rPr>
        <w:t xml:space="preserve">B@ ì¿èÕ» ìçñ¶ AI@@ ÕËçÆ ÇðÔÅÁ: </w:t>
      </w:r>
      <w:r>
        <w:rPr>
          <w:rFonts w:cs="Satluj" w:ascii="Satluj" w:hAnsi="Satluj"/>
        </w:rPr>
        <w:t>ÜÅäÕÅðÆ î¹åÅÇìÕ ÔîÅÃ é¶ Ü¿×ì¿çÆ åÇÔå ÁÅêä¶ Õ¯ñ ìÚ¶ ÃÅð¶ B@ ÜÆòå ì¿èÕ» ù ÇðÔÅÁ Õð Çç¾åÅ¢ ÇÂÃ ç¶ ìçñ¶ ÓÚ ÇÂ÷ðÅÇÂñ é¶ òÆ A,I@@ å¯º ò¾è ÇøÇñÃåÆéÆ ÕËçÆÁ» ù ÇðÔÅÁ ÕÆåÅ þ¢ ÇÂÔ ÇðÔÅÂÆ ÁÇÜÔ¶ Ãî¶º Ô¯ÂÆ þ Üç¯º àð¿ê õ¹ç ÇÂ÷ðÅÇÂñ ÓÚ Ôé, Áå¶ À°Ô ÇÂÃ Ü¿×ì¿çÆ ÃîÞ½å¶ çÅ Üôé îéÅ ðÔ¶ Ôé¢ àð¿ê é¶ ÇÂÃ å¯º êÇÔñ» öÅ÷Å ÓÚ ÔîÅÃ ç¹ÁÅðÅ ì¿èÕ ìäÅÂ¶ ×Â¶ Õ¹¾Þ ñ¯Õ» ç¶ êÇðòÅð» éÅñ òÆ î¹ñÅÕÅå ÕÆåÆ¢ ÇðÔÅÁ ÕÆå¶ ×Â¶ ÇøÇñÃåÆéÆ ÕËçÆ ÇÂ÷ðÅÇÂñ ç¶ Õì÷¶ òÅñ¶ ê¼ÛîÆ Õ¿ã¶ ç¶ ðÅî¼ñÅ Áå¶ öÅ÷Å ê¼àÆ êÔ¹¿Ú¶¢ ÇÂÃ ÃîÞ½å¶ åÇÔå ÇÂ÷ðÅÇÂñ é¶ ÁÕÅñ×ÌÃå öÅ÷Å ÓÚ í¯Üé Áå¶ ÃÔÅÇÂåÅ Ãî¼×ðÆ çÆ ÃêñÅÂÆ òèÅÀ°ä çÆ òÆ ÁÅÇ×ÁÅ Çç¾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Åñ»ÇÕ Ü¿×ì¿çÆ ñÅ×È Ô¯ Ú¹¾ÕÆ þ, êð öÅ÷Å ÓÚ åìÅÔÆ çÅ ÇçÌô ÁÜ¶ òÆ ìðÕðÅð þ¢ öÅ÷Å ç¶ ÇÃÔå î³åðÅñ¶ é¶ ç¾ÇÃÁÅ ÇÕ ÇêÛñ¶ BD Ø³ÇàÁ» ÓÚ åìÅÔ Ô¯ÂÆÁ» ÇÂîÅðå» ç¶ îñì¶ Ô¶á¯º F@ ÇøÇñÃåÆéÆÁ» çÆÁ» ñÅô» ìðÅîç ÕÆåÆÁ» ×ÂÆÁ» Ôé¢ ÇÂÃ éÅñ ÇÂ÷ðÅÇÂñÆ ø½Ü» ç¶ Çê¼Û¶ Ôàä å¯º ìÅÁç ÇêÛñ¶ ÚÅð Ççé» ÓÚ ìðÅîç Ô¯ÂÆÁ» ñÅô» çÆ Ç×äåÆ B@@ Ô¯ ×ÂÆ þ¢ î³åðÅñ¶ ç¶ Áé°ÃÅð öÅ÷Å ÓÚ ÇÂ÷ðÅÇÂñ ç¶ ÁÅêÌ¶ôé ÓÚ FG, H@@ å¯º ò¾è ÇøÇñÃåÆéÆ îÅð¶ ×Â¶ Ôé¢</w:t>
      </w:r>
    </w:p>
    <w:p>
      <w:pPr>
        <w:pStyle w:val="BodyText2"/>
        <w:rPr/>
      </w:pPr>
      <w:r>
        <w:rPr>
          <w:rFonts w:cs="Satluj" w:ascii="Satluj" w:hAnsi="Satluj"/>
        </w:rPr>
        <w:t>ÔîÅÃ é¶ àð¿ê ç¶ ÇìÁÅé çÅ ÕÆåÅ ÃòÅ×å: ÔîÅÃ ç¶ ÇÂ¾Õ ì¹ñÅð¶ ÔÅ÷î ÕÅÇÃî é¶ àËñÆ×ÌÅî Óå¶ ÇÂ¾Õ ê¯Ãà ðÅÔÄ àð¿ê ç¶ ÇÂÃ ÇìÁÅé çÅ ÃòÅ×å ÕÆåÅ þ ÇÕ öÅ÷Å ÓÚ Ü¿× ÃîÅÇêå Ô¯ ×ÂÆ þ¢ À°é·» é¶ ÇòÚ¯ÇñÁ» Áå¶ Á³åððÅôàðÆ íÅÂÆÚÅð¶ ù ÁêÆñ ÕÆåÆ þ ÇÕ À°Ô ÇÂÔ ïÕÆéÆ ìäÅÀ°ä ÇÕ ÇÂ÷ðÅÇÂñ ç¹ìÅðÅ Ü¿× ô¹ðÈ éÅ Õð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BodyText3"/>
        <w:rPr>
          <w:rFonts w:ascii="Satluj" w:hAnsi="Satluj" w:cs="Satluj"/>
        </w:rPr>
      </w:pPr>
      <w:r>
        <w:rPr>
          <w:rFonts w:cs="Arial" w:ascii="Arial" w:hAnsi="Arial"/>
        </w:rPr>
        <w:t>US</w:t>
      </w:r>
      <w:r>
        <w:rPr>
          <w:rFonts w:cs="Satluj" w:ascii="Satluj" w:hAnsi="Satluj"/>
        </w:rPr>
        <w:t xml:space="preserve"> çÅ ÔË âìñ ÃàËºâðâ - ÚÆ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ìÆÇÜ¿×: ÚÆé é¶ ÇÕÔÅ ÇÕ À°Ô ÁîðÆÕÅ éÅñ òêÅð ï°¾è å¯º éÔÄ âðçÅ ÔÅñ»ÇÕ ÁîðÆÕÆ ðÅôàðêåÆ â½éñâ àð¿ê é¶ ÚÆéÆ ÃÅîÅé Óå¶ Ãõå éò¶º ÜòÅìÆ àËÇðø ñ×ÅÀ°ä çÆ èîÕÆ Çç¾åÆ ÃÆ¢ ÚÆé ç¶ òäÜ î³åðÅñ¶ ç¶ ì¹ñÅð¶ é¶ ÇÕÔÅ ÇÕ ÁîðÆÕÅ àËÕÃì¹¾Õ âìñ ÃàËºâðâ ÁêéÅ ÇðÔÅ þ¢ À°é·» é¶ ç¹ðñ¾í èðåÆ ç¶ ÖÇäÜ» Óå¶ ÚÆé ç¶ éò¶º ÇéðïÅå Çéï¿åðä» ç¶ ÜòÅì ÓÚ ÁîðÆÕÆ ÁÅïÅå Óå¶ A@@ øÆÃçÆ òÅèÈ àËÇðøÃ ñ×ÅÀ°ä ç¶ àð¿ê ç¶ êÌÃåÅò çÆ ÁÅñ¯ÚéÅ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ÅñÆÁÅ ÁîðÆÕÅ-ÚÆé àÕðÅÁ: ÚÆé òñ¯º ç¹ðñ¾í èðåÆ ç¶ ÖÇäÜ» ñÂÆ ÇÂ¾Õ éòÄ ÇéðïÅå éÆåÆ ñÅ×È Õðé å¯º ìÅÁç ÁîðÆÕÅ Áå¶ ÚÆé ÇòÚÕÅð åéÅÁ ò¾è Ç×ÁÅ¢ ÚÆé ç¶ éò¶º Çéïî» ç¶ åÇÔå Çòç¶ôÆ Õ¿êéÆÁ» ù @.A% å¯º ò¾è ÚÆéÆ-ÇéðÇîå ç¹ðñ¾í èðåÆ òÅñ¶ À°åêÅç» ù ÇéðïÅå Õðé ñÂÆ ñÅÇÂÃËºÃ êÌÅêå Õðé çÆ ñ¯ó Ô¯ò¶×Æ¢ ø½ÜÆ òðå¯º òÅñÆÁ» ÚÆ÷» ñÂÆ ÇÂÜÅ÷å éÔÄ Çç¾åÆ ÜÅò¶×Æ¢ ÚÆé é¶ ÇÂÃ À°êÅÁ ù ÜÅÇÂ÷ Á³åððÅôàðÆ À°êÅÁ ç¾ÇÃÁÅ Áå¶ ÇÕÔÅ ÇÕ ÇÂÃçÅ ÇòôòÇòÁÅêÆ ÃêñÅÂÆ Ú¶é» Óå¶ ìÔ¹å ÃÆîå êÌíÅò ê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àð¿ê çÅ ÜòÅì: </w:t>
      </w:r>
      <w:r>
        <w:rPr>
          <w:rFonts w:cs="Satluj" w:ascii="Satluj" w:hAnsi="Satluj"/>
        </w:rPr>
        <w:t>àð¿ê é¶ ÁËñÅé ÕÆåÅ ÇÕ A éò¿ìð å¯º ÚÆé å¯º ÁÅïÅå ÕÆå¶ ×Â¶ ÃîÅé Óå¶ A@@ øÆÃçÆ àËÇðøÃ ñ×ÅÂ¶ ÜÅä×¶¢ ÁîðÆÕÅ é¶ ÃÅð¶ îÔ¾åòêÈðä Ã½øàò¶Áð÷ Óå¶ ÇéðïÅå Çéï¿åðä çÅ òÆ ÁËñÅé ÕÆåÅ¢ À°é·» ç¶ ÇìÁÅé å¯º ìÅÁç ÁîðÆÕÆ Ãà½Õ îÅðÕÆà ù ç¯ ÇàÌñÆÁé âÅñð çÅ é°ÕÃÅé Ô¯ÇÂ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ÚÆé çÅ ÜòÅì: </w:t>
      </w:r>
      <w:r>
        <w:rPr>
          <w:rFonts w:cs="Satluj" w:ascii="Satluj" w:hAnsi="Satluj"/>
        </w:rPr>
        <w:t>ÚÆé ç¶ òäÜ î³åðÅñ¶ ç¶ ì¹ñÅð¶ é¶ ÇÕÔÅ ÇÕ ÁîðÆÕÅ é¶ ðÅôàðÆ Ã¹ð¾ÇÖÁÅ ÇÚ¿åÅò» çÅ øÅÇÂçÅ À°áÅ Õ¶ ÚÆé Çòð¹¾è ê¼ÖêÅåÆ Õçî Ú¹¾Õ¶ Ôé¢ À°é·» ÷¯ð ç¶ Õ¶ ÇÕÔÅ ÇÕ ÚÆé òêÅð ï°¾è éÔÄ ÚÅÔ¹¿çÅ, êð âðçÅ òÆ éÔÄ þ¢ ÚÆé é¶ ÇÂÔ òÆ ÇÕÔÅ ÇÕ ÁîðÆÕÅ çÆ C, @@@ å¯º ò¾è òÃå±Á» çÆ Çéï¿åðä ÃÈÚÆ ÚÆé éÅñ¯º Çå¿é ×¹äÅ ¦ìÆ þ¢ ÚÆé çÆ ÇéðïÅå Çéï¿åðä ÃÈÚÆ ÓÚ ñ×í× I@@ ç¯ÔðÆ-òðå¯º òÅñÆÁ» òÃå±Á» ôÅÇîñ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×ñ¯ìñ Áå¶ ðäéÆåÕ êÌíÅò: </w:t>
      </w:r>
      <w:r>
        <w:rPr>
          <w:rFonts w:cs="Satluj" w:ascii="Satluj" w:hAnsi="Satluj"/>
        </w:rPr>
        <w:t>ÚÆé ç¹éÆÁÅ ç¶ ñ×í× G@ øÆÃçÆ ç¹ðñ¾í èðåÆ çÆ ÃêñÅÂÆ ÕðçÅ þ¢ ÇÂÔ ÖÇäÜ À°µÚ-åÕéÆÕÆ À°çï¯×» Áå¶ ð¾ÇÖÁÅ À°êÕðä» ñÂÆ îÔ¾åòêÈðä Ôé¢ ÚÆé é¶ ÚÆéÆ ÜÔÅ÷» Óå¶ ÁîðÆÕÅ ç¶ àËÇðø ç¶ ÜòÅì ÓÚ AD ÁÕå±ìð å¯º ÁîðÆÕÆ ÜÔÅ÷» Óå¶ ê¯ðà àËÇðø çÅ ÁËñÅé òÆ ÕÆåÅ¢ îÅÇÔð» çÅ ÕÇÔäÅ þ ÇÕ ÇÂÔ Õçî ×ñ¯ìñ ÃêñÅÂÆ Ú¶é» ù êÌíÅÇòå Õð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òêÅð ï°¾è Áå¶ Ô¹ä å¾Õ çÆÁ» îÆÇà¿×»: </w:t>
      </w:r>
      <w:r>
        <w:rPr>
          <w:rFonts w:cs="Satluj" w:ascii="Satluj" w:hAnsi="Satluj"/>
        </w:rPr>
        <w:t xml:space="preserve">ç¯ò» ç¶ô» ç¶ ÃÆéÆÁð ÁÇèÕÅðÆÁ» é¶ îÂÆ B@BE ÓÚ Ü¶é¶òÅ, ÜÈé ÓÚ ¦âé Áå¶ Ü¹ñÅÂÆ ÓÚ Ãà½ÕÔ¯î ÓÚ òêÅðÕ ×¾ñìÅå ñÂÆ î¹ñÅÕÅå ÕÆåÆ¢ Ãå¿ìð ÓÚ îËÇâÌâ ÓÚ ÇÂ¾Õ òêÅðÕ îÆÇà¿× òÆ Ô¯ÂÆ ÃÆ, ÇÜ¾æ¶ ÚÆéÆ îÅñÕÆ òÅñ¶ </w:t>
      </w:r>
      <w:r>
        <w:rPr>
          <w:b/>
        </w:rPr>
        <w:t xml:space="preserve">TikTok </w:t>
      </w:r>
      <w:r>
        <w:rPr>
          <w:rFonts w:cs="Satluj" w:ascii="Satluj" w:hAnsi="Satluj"/>
        </w:rPr>
        <w:t>ç¶ ÁîðÆÕÅ ç¶ ÇòÇéò¶ô ñÂÆ ÇÂ¾Õ îÈñ ã»ÚÅ ÇåÁÅð ÕÆåÅ Ç×ÁÅ ÃÆ¢ ÔÅñ ÔÆ ÓÚ àð¿ê é¶ Ã¿Õ¶å Çç¾åÅ ÃÆ ÇÕ À°Ô ÚÆé çÆ ç¹ðñ¾í èðåÆ éÆåÆ ç¶ ÕÅðé ÁÕå±ìð ÓÚ Â¶ôÆÁÅ-êÌô»å ÁÅðÇæÕ ÃÇÔï¯× ø¯ðî ÓÚ ôÆ ÇÜéÇê³× éÅñ ÇÂ¾Õ îÆÇà¿× ð¾ç Õð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BodyText3"/>
        <w:rPr>
          <w:rFonts w:ascii="Calibri" w:hAnsi="Calibri" w:cs="Calibri"/>
        </w:rPr>
      </w:pPr>
      <w:r>
        <w:rPr>
          <w:rFonts w:cs="Satluj" w:ascii="Satluj" w:hAnsi="Satluj"/>
        </w:rPr>
        <w:t xml:space="preserve">ï±ÕÌ¶é ù í¶Ü»×¶ à½îÔ½Õ Çî÷ÅÂÆñ» - </w:t>
      </w:r>
      <w:r>
        <w:rPr>
          <w:rFonts w:cs="Arial" w:ascii="Arial" w:hAnsi="Arial"/>
        </w:rPr>
        <w:t>Trum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ÅÇô¿×àé: ÇÂ¾Õ êÅÃ¶ ÇÂ÷ðÅÇÂñ å¶ ÔîÅÃ ÇòÚÅñ¶ Ü¿× ð¹Õä ç¶ ÁÅÃÅð ÇçÖä ñ¾×¶ Ôé, À°µæ¶ ÔÆ ðÈÃ å¶ ï±ÕÌ¶é çÆ Ü¿× ÔÅñ¶ î¼áÆ Ô¯ä çÅ é» éÔÄ ñË ðÔÆ, êð ÇÂÃ¶ ç½ðÅé ÁîðÆÕÆ ðÅôàðêåÆ â½éñâ àð¿ê é¶ ðÈÃ ù ÇÚåÅòéÆ Çç¾åÆ ÇÕ Ü¶Õð À°Ô ï±ÕÌ¶é éÅñ ¦ì¶ Ãî¶º å¯º Ú¾ñ ðÔÆ Ü¿× ù õåî éÔÄ ÕðçÅ å» ÁîðÆÕÅ ï±ÕÌ¶é ù ¦ìÆ çÈðÆ çÆÁ» à½îÔ½Õ Çî÷ÅÂÆñ» í¶Ü ÃÕ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ð¿ê é¶ ÇÂÔ Çà¾êäÆÁ» ÇÂ÷ðÅÇÂñ Ü»ç¶ Ãî¶º ê¼åðÕÅð» éÅñ ×¾ñìÅå ÕðÇçÁ» ÕÆåÆÁ»¢ À°é·» ÇÕÔÅ, TîËº ÕÔ»×Å ÇÕ Ü¶Õð ÇÂÔ Ü¿× õåî éÔÄ Ô¹¿çÆ å» îËº À°é·» ù à½îÔ½Õ í¶Ü»×Å¢ à½îÔ½Õ ÇÂ¾Õ ôÅéçÅð ÔÇæÁÅð þ, ìÔ¹å ÔÆ ÔîñÅòð ÔÇæÁÅð ... îËº À°é·» ù ç¾Ã»×Å ÇÕ Ü¶Õð Ü¿× Öåî éÔÄ Ô¹¿çÆ, å» ÁÃÄ ÁÇÜÔÅ Õð ÃÕç¶ Ô»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Åñ»ÇÕ, àð¿ê é¶ Á¼×¶ ÇÕÔÅ, TÇÂÔ Ã¿íò þ ÇÕ ÁÃÄ ÇÂÔ éÔÄ Õð»×¶ Áå¶ ÇÂÔ òÆ Ã¿íò þ ÇÕ ÁÃÄ Õð»×¶¢ îËù ñ¾×çÅ þ ÇÕ ÁÇÜÔÅ ÕÆåÅ ÜÅäÅ ÚÅÔÆçÅ þ¢U àð¿ê çÆÁ» Çà¾êäÆÁ» ÁËåòÅð ù ï±ÕÌ¶é ç¶ ðÅôàðêåÆ ò¯ñ¯çÆîÆð ÷¶ñ¶ºÃÕÆ éÅñ ø¯é Óå¶ ×¾ñìÅå å¯º ìÅÁç ÁÅÂÆÁ»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ð¿ê é¶ ÇÕÔÅ ÇÕ À°é·» é¶ À°Ã ×¾ñìÅå ÓÚ à½îÔ½Õ Çî÷ÅÂÆñ» í¶Üä çÆ Ã¿íÅòéÅ çÅ Ç÷Õð ÕÆåÅ ÃÆ¢ À°é·» ÇÕÔÅ, Tà½îÔ½Õ ìÔ¹å ÔÆ ÔîñÅòð Çî÷ÅÂÆñ» Ôé¢U àð¿ê çÆÁ» Çà¾êäÆÁ» ðÈÃ ò¾ñ¯º ðÅå¯-ðÅå ï±ÕÌ¶éÆ êÅòð êñ»à» Óå¶ ÔîñÅ Õðé å¯º ìÅÁç ÁÅÂÆÁ» Ü¯ ÇÕ ÃðçÆÁ» å¯º êÇÔñ» ï±ÕÌ¶é ç¶ À±ðÜÅ ì¹ÇéÁÅçÆ ã»Ú¶ ù Çò×Åóé çÆ ÁÅêäÆ î¹ÇÔ¿î çÅ ÇÔ¾Ã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Ã î×ð¯º ðÈÃ é¶ ÁîðÆÕÅ ò¾ñ¯º ï±ÕÌ¶é ù à½îÔ½Õ ÕðÈ÷ Çî÷ÅÂÆñ» çÆ ÃêñÅÂÆ Õðé çÆ Ã¿íÅòéÅ Óå¶ ÇÚ¿åÅ êÌ×à ÕÆåÆ þ¢ êÈÇåé êÇÔñ» ÕÇÔ Ú¹¾Õ¶ Ôé ÇÕ ÁîðÆÕÅ òñ¯º ï±ÕÌ¶é ù ¦ìÆ çÈðÆ çÆÁ» Çî÷ÅÂÆñ» çÆ ÃêñÅÂÆ îÅÃÕ¯ Áå¶ òÅÇô¿×àé ç¶ Ãì¿è» ù ×¿íÆðåÅ éÅñ é°ÕÃÅé êÔ¹¿ÚÅÂ¶×Æ¢ Ü¿× ìÅð¶ àð¿ê é¶ ÇÕÔÅ ÇÕ îËù Ã¾Úî¹¾Ú ñ¾×çÅ þ ÇÕ ÇÂÔ Ú¿×Å Ô¯ò¶×Å Ü¶Õð êÈÇåé ÇÂÃ îÅîñ¶ ù Ô¾ñ Õð ñËä Áå¶ Ü¶Õð À°Ô ÁÇÜÔÅ éÔÄ Õðç¶ å» ÇÂÔ À°é·» ñÂÆ Ú¿×Å éÔÄ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àð¿ê é¶ î¹ó ÇñÁÅ íÅðå-êÅÇÕ Ü¿× ð¹ÕòÅÀ°ä çÅ ÕÌËÇâ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åËñ ÁòÆò: ÁîðÆÕÆ ðÅôàðêåÆ â½éñâ àð¿ê é¶ ÇÂ¾Õ òÅð Çøð íÅðå Áå¶ êÅÇÕÃåÅé ÇòÚÅñ¶ Ô¯ä òÅñÆ Ü¿× ù ð¹ÕòÅÀ°ä çÅ çÅÁòÅ ÕÆåÅ þ¢ àð¿ê é¶ ÇÕÔÅ ÇÕ À°Ô Ô¹ä å¾Õ ç¹éÆÁÅ çÆÁ» Ã¾å Ü¿×» ù ð¯Õä ÓÚ ÁÇÔî í±ÇîÕÅ ÇéíÅ Ú¹¾Õ¶ Ôé ÇÜÃ ÓÚ íÅðå Áå¶ êÅÇÕÃåÅé çÅ àÕðÅÁ òÆ ôÅÇîñ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â½éñâ àð¿ê é¶ ÇÂÔ çÅÁòÅ ÕÆåÅ ÇÕ À°é·» é¶ ÕÂÆ ÇòòÅç» çÅ ÇéêàÅðÅ ÇÃðø àËÇðø (</w:t>
      </w:r>
      <w:r>
        <w:rPr>
          <w:b/>
        </w:rPr>
        <w:t>Tariffs</w:t>
      </w:r>
      <w:r>
        <w:rPr>
          <w:rFonts w:cs="Satluj" w:ascii="Satluj" w:hAnsi="Satluj"/>
        </w:rPr>
        <w:t>) ç¶ ÁÅèÅð Óå¶ ÕÆåÅ¢ À°é·» é¶ öÅ÷Å ô»åÆ òÅðåÅ ñÂÆ ÇîÃð Ü»ç¶ Ãî¶º ÇÂ¾Õ êÌËµÃ ÕÅéøð¿Ã ç½ðÅé ç¾ÇÃÁÅ ÇÕ Üç¯º íÅðå Áå¶ êÅÇÕÃåÅé ÇòÚÅñ¶ Ü¿× ô¹ðÈ Ô¯ÂÆ å» À°é·» Õ¯ñ êÌîÅä± ÔÇæÁÅð Ãé¢ À°é·» é¶ ÇÚåÅòéÆ Çç¾åÆ ÇÕ À°Ô ç¯ò» ç¶ô» Óå¶ A@@ øÆÃçÆ, AE@ øÆÃçÆ Áå¶ B@@ øÆÃçÆ òð×¶ ò¾â¶ àËÇðø ñ×Å ç¶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°é·» é¶ çÅÁòÅ ÕÆåÅ ÇÕ îËº àËÇðøÃ ñ×Å ÇðÔÅ Ô» å¶ ÇÂÃ ÇÚåÅòéÆ é¶ À°Ã îÅîñ¶ çÅ ÇéêàÅðÅ BD Ø³ÇàÁ» ÓÚ Õð Çç¾åÅ¢ À°é·» é¶ ÷¯ð ç¶ Õ¶ ÇÕÔÅ ÇÕ Ü¶Õð À°é·» Õ¯ñ àËÇðø ñ×ÅÀ°ä çÆ Ãîð¾æÅ éÅ Ô¹¿çÆ å» À°Ô ÇÂÃ Ü¿× çÅ ÇéêàÅðÅ Õç¶ éÔÄ Õð ÃÕç¶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îðÆÕÆ ðÅôàðêåÆ é¶ ÇÂÔ òÆ Ãê¼ôà ÕÆåÅ ÇÕ À°é·» çÅ À°ç¶ô é¯ìËµñ ô»åÆ ê¹ðÃÕÅð ÇÜ¾åäÅ éÔÄ ÃÆ¢ À°é·» ÇÕÔÅ, TîËº ÇÂÔ é¯ìËµñ ç¶ ñÂÆ éÔÄ ÕÆåÅ, Áå¶ ÇÂÃ ù ñ¯Õ» çÆ ÜÅé ìÚÅÀ°ä ñÂÆ ÕÆåÅ¢ ÇÂÃ å¯º êÇÔñ» I ÁÕå±ìð ù òÆ àð¿ê é¶ ÇÂ¾Õ ÇÂ¿àðÇòÀ± ÓÚ ÁÅêäÆ àËÇðø ðäéÆåÆ çÆ òðå¯º ÕðÕ¶ ç¹éÆÁÅ ÓÚ ô»åÆ ÇñÁÅÀ°ä çÅ çÅÁòÅ ÕÆåÅ ÃÆ¢ À°é·» ÇÕÔÅ ÇÕ À°é·» ò¾ñ¯º ÕÆå¶ ×Â¶ Ã¾å ô»åÆ ÃîÞ½ÇåÁ» ÓÚ¯º Ø¼à¯-Ø¼à ê³Ü òêÅð» ç¶ ÃîÞ½ÇåÁ» ÷ðÆÂ¶ Ô¯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Åñ»ÇÕ íÅðå é¶ ÇÂÃ îÅîñ¶ Óå¶ ñ×ÅåÅð Ãê¼ôà ÕÆåÅ þ ÇÕ ÓÁÅêð¶ôé ÇÃ¿çÈð ÓÁå¶ ÇÂÃ å¯º ìÅÁç çÆ Ü¿×ì¿çÆ ÓÚ ÁîðÆÕÅ çÆ Õ¯ÂÆ í±ÇîÕÅ éÔÄ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ÕËé¶âÅ çÆ Çòç¶ô î³åðÆ çÆ î¯çÆ éÅñ î¹ñÅÕÅ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éòÄ Çç¾ñÆ: ÕËé¶âÆÁé Çòç¶ô î³åðÆ ÁéÆåÅ ÁÅé§ç é¶ êÌèÅé î³åðÆ éð¶ºçð î¯çÆ éÅñ î¹ñÅÕÅå ÕÆåÆ¢ î¯çÆ é¶ ÇÕÔÅ ÇÕ À°é·» çÆ íÅðå ïÅåðÅ ç¹ò¾ñÆ Ã»Þ¶çÅðÆ ù éòÄ ×åÆ Çîñ¶×Æ¢ êÌèÅé î³åðÆ çøåð òñ¯º ÜÅðÆ ÇÂ¾Õ ÇìÁÅé ÓÚ ÇÕÔÅ Ç×ÁÅ, TêÌèÅé î³åðÆ é¶ Çòç¶ô î³åðÆ ÁÅé§ç çÅ ÃòÅ×å ÕÆåÅ Áå¶ ÇÕÔÅ ÇÕ À°é·» çÆ ïÅåðÅ íÅðå-ÕËé¶âÅ ç¹ò¾ñÆ Ã»Þ¶çÅðÆ ù éòÄ ×åÆ ç¶ä ñÂÆ Ú¾ñ ðÔ¶ ïåé» ÓÚ ï¯×çÅé êÅò¶×Æ¢U ÇÂÃ ÃÅñ îÂÆ ÓÚ ÕËé¶âÅ çÆ Çòç¶ô î³åðÆ çÅ ÁÔ¹çÅ Ã¿íÅñä ç¶ ìÅÁç å¯º ÁÅé§ç êÇÔñÆ òÅð íÅðå ïÅåðÅ Óå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ìÁÅé ÓÚ ÇÕÔÅ Ç×ÁÅ þ ÇÕ ìËáÕ ç½ðÅé î¯çÆ é¶ ÇÂÃ ÃÅñ ÜÈé ÓÚ </w:t>
      </w:r>
      <w:r>
        <w:rPr>
          <w:b/>
        </w:rPr>
        <w:t>G-7</w:t>
      </w:r>
      <w:r>
        <w:rPr>
          <w:rFonts w:cs="Satluj" w:ascii="Satluj" w:hAnsi="Satluj"/>
        </w:rPr>
        <w:t xml:space="preserve"> ÇÃÖð Ã¿î¶ñé ñÂÆ ÕËé¶âÅ çÆ ÁÅêäÆ ïÅåðÅ ù ïÅç ÕÆåÅ Áå¶ ÇÕÔÅ ÇÕ À°Ã ç½ðÅé À°é·» é¶ êÌèÅé î³åðÆ îÅðÕ ÕÅðéÆ éÅñ Óì¶Ô¾ç ÃÅðæÕ ÓìËáÕ ÕÆåÆ ÃÆ¢ </w:t>
      </w:r>
      <w:r>
        <w:rPr>
          <w:b/>
        </w:rPr>
        <w:t xml:space="preserve">PMO </w:t>
      </w:r>
      <w:r>
        <w:rPr>
          <w:rFonts w:cs="Satluj" w:ascii="Satluj" w:hAnsi="Satluj"/>
        </w:rPr>
        <w:t>é¶ ÇÕÔÅ, TêÌèÅé î³åðÆ é¶ òêÅð, À±ðÜÅ, åÕéÅñ¯ÜÆ, Ö¶åÆìÅóÆ Áå¶ ç¯ò¶º ç¶ô» ÇòÚÅñ¶ òèç¶ ÃÇÔï¯× ç¶ îÔ¾åò Óå¶ ÚðÚÅ ÕÆåÆ¢U ÁÅé§ç çÆ ïÅåðÅ ù ç¯ò» ç¶ô» ÇòÚÅñ¶ ç¯-ê¼ÖÆ Ã¿ì¿è» ù î¹ó å¯º ÃæÅÇêå Õðé çÆ ÇçôÅ ÓÚ ÇÂ¾Õ Õçî òÜ¯º ç¶ÇÖÁÅ ÜÅ ÇðÔÅ þ Ü¯ ÔðçÆê ÇÃ¿Ø Çé¾Üð ç¶ Õåñ ç¶ íÅðå éÅñ Ã¿íÅÇòå Ã¿ì¿è Ô¯ä éÅñ Ü¹ó¶ ÃÅìÕÅ êÌèÅé î³åðÆ ÜÃÇàé àðÈâ¯ ç¶ ç¯ô» å¯º ìÅÁç B@BC ÓÚ ì¶Ô¾ç õðÅì Ô¯ ×Â¶ Ã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nadian Police</w:t>
      </w:r>
      <w:r>
        <w:rPr>
          <w:rFonts w:cs="Satluj" w:ascii="Satluj" w:hAnsi="Satluj"/>
          <w:b/>
          <w:sz w:val="40"/>
          <w:szCs w:val="40"/>
        </w:rPr>
        <w:t xml:space="preserve"> ÓÚ êÇÔñÆ çÃåÅðèÅðÆ ê³ÜÅìä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îÃÆÃÅ×Å: ÕËé¶âÅ Çò¾Ú ðÅÜìÆð Õ½ð ìðÅó (CE), Ü¯ Çê³â æ»ç¶òÅñÅ ç¶ ÇÂ¾Õ ÇÕÃÅé êÇðòÅð å¯º þ, ÕËé¶âÅ ç¶ ÃÃÕËÚòÅé ÓÚ ð½ÇÂñ ÕËé¶âÆÁé îÅÀ±ºà¶â ê¹ñÆÃ (</w:t>
      </w:r>
      <w:r>
        <w:rPr>
          <w:b/>
        </w:rPr>
        <w:t>RCMP</w:t>
      </w:r>
      <w:r>
        <w:rPr>
          <w:rFonts w:cs="Satluj" w:ascii="Satluj" w:hAnsi="Satluj"/>
        </w:rPr>
        <w:t xml:space="preserve">) ÓÚ ôÅÇîñ Ô¯ä òÅñÆ êÇÔñÆ çÃåÅðèÅðÆ îÇÔñÅ Õ»Ãà¶ìñ ìä ×ÂÆ þ¢ ×¹ðÈ ×¯Çì¿ç ÇÃ¿Ø ÕÅñÜ ø½ð òÈîËµé, Ú¿âÆ×ó· å¯º </w:t>
      </w:r>
      <w:r>
        <w:rPr>
          <w:b/>
        </w:rPr>
        <w:t>MSc</w:t>
      </w:r>
      <w:r>
        <w:rPr>
          <w:rFonts w:cs="Satluj" w:ascii="Satluj" w:hAnsi="Satluj"/>
        </w:rPr>
        <w:t xml:space="preserve"> (</w:t>
      </w:r>
      <w:r>
        <w:rPr>
          <w:b/>
        </w:rPr>
        <w:t>IT</w:t>
      </w:r>
      <w:r>
        <w:rPr>
          <w:rFonts w:cs="Satluj" w:ascii="Satluj" w:hAnsi="Satluj"/>
        </w:rPr>
        <w:t>) ×ÌËÜÈÂ¶à ðÅÜìÆð B@AF ÓÚ ÁÅêä¶ ÇòÁÅÔ å¯º ìÅÁç ÕËé¶âÅ ÁÅ ×Â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ñîÅðà Ãà¯ð ÓÚ Õ¿î Õðé å¯º ñË Õ¶ ÕËé¶âÆÁé ðÆ÷ðò ÁÅðîÆ ÓÚ æ¯ó·¶ Ãî¶º ñÂÆ Ã¶òÅ Õðé åÕ À°Ã çÆ ÇçÌóåÅ ÁÅÖðÕÅð ÇêÛñ¶ ÃÅñ ð¿× ÇñÁÅÂÆ Üç¯º À°Ã ù </w:t>
      </w:r>
      <w:r>
        <w:rPr>
          <w:b/>
        </w:rPr>
        <w:t xml:space="preserve">RCMP </w:t>
      </w:r>
      <w:r>
        <w:rPr>
          <w:rFonts w:cs="Satluj" w:ascii="Satluj" w:hAnsi="Satluj"/>
        </w:rPr>
        <w:t>ñÂÆ Ú¹ÇäÁÅ Ç×ÁÅ¢ ÁÅêäÆ ÇÃÖñÅÂÆ êÈðÆ Õðé å¯º ìÅÁç À°Ô Ô¹ä îÅÂÆñÃà¯é, ÃÃÕËÚòÅé ÓÚ åÅÇÂéÅå þ¢ À°Ã çÅ êåÆ ÃåòÆð ÇÃ¿Ø, Ü¯ ÇÕ øðÆçÕ¯à ç¶ îÚÅÕÆ îñ ÇÃ¿Ø Çê³â çÅ ÇÂ¾Õ îÕËéÆÕñ ÇÂ¿ÜÆéÆÁð ÃÆ, ÕËé¶âÅ ÓÚ ÇÂ¾Õ àð¾Õ âðÅÂÆòð òÜ¯º Õ¿î Õð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AIIA ÓÚ ìñå¶Ü ÇÃ¿Ø Çã¾ñ¯º ê¼× ì¿é·ä òÅñ¶ êÇÔñÅ </w:t>
      </w:r>
      <w:r>
        <w:rPr>
          <w:b/>
        </w:rPr>
        <w:t xml:space="preserve">RCMP </w:t>
      </w:r>
      <w:r>
        <w:rPr>
          <w:rFonts w:cs="Satluj" w:ascii="Satluj" w:hAnsi="Satluj"/>
        </w:rPr>
        <w:t>ÁÇèÕÅðÆ ìÇäÁÅ¢ ìñå¶Ü, Ü¯ Ô¹ä ÕËé¶âÅ ÓÚ ÃËé¶àð þ, î¶êñ ÓÚ ìÔ¹å ÃÅð¶ çÃåÅðèÅðÆ ê¹ñÆÃ ÁÇèÕÅðÆÁ» ñÂÆ ÇÂ¾Õ ð¯ñ îÅâñ ìÇäÁÅ Ô¯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 xml:space="preserve">ÕËé¶âÅ å¯º </w:t>
      </w:r>
      <w:r>
        <w:rPr>
          <w:rFonts w:cs="Satluj" w:ascii="Satluj" w:hAnsi="Satluj"/>
          <w:b/>
          <w:sz w:val="36"/>
          <w:szCs w:val="36"/>
          <w:lang w:val="en-US"/>
        </w:rPr>
        <w:t xml:space="preserve">Á¼á ê³ÜÅìÆ Ô¯ä×¶ </w:t>
      </w:r>
      <w:r>
        <w:rPr>
          <w:rFonts w:cs="Satluj" w:ascii="Satluj" w:hAnsi="Satluj"/>
          <w:b/>
          <w:sz w:val="36"/>
          <w:szCs w:val="36"/>
        </w:rPr>
        <w:t xml:space="preserve">âÆê¯ð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îÃÆÃÅ×Å: ÕËé¶âÅ ÓÚ âÅÕ ðÅÔÄ Ú¯ðÆ ç¶ ÇÂ¾Õ ò¾â¶ ðËÕ¶à çÅ êðçÅøÅô ÕÆåÅ Ç×ÁÅ þ ÇÜÃ ÓÚ Á¼á ê³ÜÅìÆ îÈñ ç¶ é½ÜòÅé» ù Ç×ÌøåÅð ÕÆåÅ Ç×ÁÅ þ¢ ÁÇèÕÅðÆÁ» é¶ ç¾ÇÃÁÅ ÇÕ ÇÂé·» ÇòÁÕåÆÁ» Óå¶ éÅ×ÇðÕ» ç¶ î¶ñ ìÅÕÃ» ÓÚ¯º ÕðÆì ÚÅð ñ¾Ö âÅñð î¹¾ñ ç¶ ÕÌËÇâà ÕÅðâ, êÛÅä ê¼åð Áå¶ Ç×øà ÕÅðâ÷ Ú¯ðÆ Õðé ç¶ ç¯ô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îÃÆÃÅ×Å Áå¶ ìðËºêàé ç¶ Á¼á ÇòÁÕåÆÁ» ù ê¹ñÆÃ çÆ ò¾âÆ Ü»Ú Á½êÌ¶ôé ÁéÇâÇñòð¶ìñ (</w:t>
      </w:r>
      <w:r>
        <w:rPr>
          <w:b/>
        </w:rPr>
        <w:t>Operation Undeliverable</w:t>
      </w:r>
      <w:r>
        <w:rPr>
          <w:rFonts w:cs="Satluj" w:ascii="Satluj" w:hAnsi="Satluj"/>
        </w:rPr>
        <w:t>) ç½ðÅé Ç×ÌøåÅð ÕÆåÅ Ç×ÁÅ þ¢ ÇÂÔ Ü»Ú î¶ñ ì½ÕÃ» ÓÚ¯º ÚËµÕÃ, ÃðÕÅðÆ êÛÅä ê¼åð» Áå¶ Ç×øà ÕÅðâ» Ãî¶å âÅÕ ÃÅîÅé ç¶ ×ÅÇÂì Ô¯ä çÆÁ» Çðê¯ðà» å¯º ìÅÁç ô¹ðÈ ÕÆåÆ ×ÂÆ ÃÆ¢ À°Ã å¯º ìÅÁç õìð» ÃÅÔîä¶ ÁÅ ðÔÆÁ» Ôé ÇÕ ÁçÅñå ç¶ øËÃñ¶ î×ð¯º ÇÂé·» ù âÆê¯ðà Õð Çç¾å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é·» Á¼á ÇòÁÕåÆÁ» Óå¶ ÃîÈÇÔÕ å½ð Óå¶ Õ¹¾ñ CDD ç¯ô ñ×ÅÂ¶ ×Â¶ Ôé¢ êÆñ ðÆÜéñ ê¹ñÆÃ é¶ ç¾ÇÃÁÅ ÇÕ À°Ô êÆñ ÕðÅÀ±é ÁàðéÆ çøåð Áå¶ ÕËé¶âÅ ìÅðâð ÃðÇòÇÃ÷ Â¶Ü¿ÃÆ (</w:t>
      </w:r>
      <w:r>
        <w:rPr>
          <w:b/>
        </w:rPr>
        <w:t>Canada Border Services Agency</w:t>
      </w:r>
      <w:r>
        <w:rPr>
          <w:rFonts w:cs="Satluj" w:ascii="Satluj" w:hAnsi="Satluj"/>
        </w:rPr>
        <w:t>) éÅñ ×¾ñìÅå Õð ðÔ¶ Ôé å» Ü¯ ÇÂÔ åËÁ ÕÆåÅ ÜÅ ÃÕ¶ ÇÕ ÕÆ ÇÂé·» ù ç¶ô ÓÚ¯º âÆê¯ðà ÕÆåÅ ÜÅò¶ Ü» éÔÄ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ÇèÕÅðÆÁ» é¶ ç¾ÇÃÁÅ ÇÕ Ü»Ú ç½ðÅé ÚÅð ñ¾Ö âÅñð» å¯º ò¾è ÕÆîå ç¶ DE@ å¯º ò¾è âÅÕ êÆÃ ìðÅîç ÕÆå¶ ×Â¶¢ Ú¯ðÆ Ô¯ÂÆ âÅÕ ÓÚ BEE ÚËµÕÃ, AHB ÕÌËÇâà ÕÅðâ÷, CE ÃðÕÅðÆ êÛÅä ê¼åð Áå¶ B@ Ç×øà ÕÅðâ÷ ôÅÇîñ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×ÌøåÅð ÕÆå¶ ×Â¶ íÅðåÆ îÈñ ç¶ ÇòÁÕåÆÁ» ç¶ é» ÇÂÃ êÌÕÅð Ôé: Ã¹îéêÌÆå ÇÃ¿Ø (BH) ÇîÃÆÃÅ×Å, ×¹ðçÆê Ú¾áÅ (BI) ÇîÃÆÃÅ×Å, ÜôéçÆê ÜàÅäÅ (BC) ÇîÃÆÃÅ×Å, Ôðîé ÇÃ¿Ø (BH) ìðËºêàé, ÜôéêÌÆå ÇÃ¿Ø (BA) ìðËºêàé, îéðÈê ÇÃ¿Ø (BC) ìðËºêàé, ðÅÜìÆð ÇÃ¿Ø (BF) Áå¶ À°Çê³çðÜÆå ÇÃ¿Ø (BH)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ÞÄâÅ ÔÆ ðÔ¶×Å ÔÇðÁÅäÅ ×¹ðç¹ÁÅðÅ Õî¶àÆ çÅ î¹Ö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ðéÅñ: Üæ¶çÅð Ü×çÆô ÇÃ¿Ø ÞÄâÅ ÔÆ ÔÇðÁÅäÅ ÇÃ¾Ö ×¹ðç¹ÁÅðÅ êÌì¿èÕ Õî¶àÆ ç¶ î¹ÖÆ ðÇÔä×¶¢ ÇÂÔ øËÃñÅ ÁÕÅñ ê³æÕ î¯ðÚÅ Áå¶ ÞÄâÅ ÃîÈÔ çÆ Ã»ÞÆ é½º îËºìðÆ Õî¶àÆ òñ¯º ÇÂ¾Õ Ã»ÞÆ îÆÇà¿× Õð Õ¶ ÇñÁÅ Ç×ÁÅ¢ ÁÕÅñ ê³æÕ î¯ðÚÅ ç¶ ÔðîéêÌÆå ÇÃ¿Ø ì¹¾àð, î¯ÔéÜÆå ÇÃ¿Ø êÅäÆêå Áå¶ Üéðñ ÃÕ¾åð Á³×ð¶÷ ÇÃ¿Ø é¶ Ã»Þ¶ å½ð Óå¶ ÇÂÃ øËÃñ¶ çÅ ÁËñÅé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ÇðÁÅäÅ Õî¶àÆ ç¶ î¹¾Ö çøåð ÇòÖ¶ Ô¯ÂÆ ÇÂÃ ¦ìÆ îÆÇà¿× ÓÚ ÁÕÅñ ê³æÕ î¯ðÚ¶ ç¶ ÔðîéêÌÆå ÇÃ¿Ø ì¹¾àð, î¯ÔéÜÆå ÇÃ¿Ø êÅäÆêå, ÕðîÜÆå ÇÃ¿Ø, ÇÂÕìÅñ ÇÃ¿Ø, Ã¹Öç¶ò ÇÃ¿Ø, ÕÅÕÅ ÇÃ¿Ø ðåé×ó·, ìñÕÅð ÇÃ¿Ø Áå¶ ÞÄâÅ ×ð¹¾ê å¯º ÔÇðÁÅäÅ ÇÃ¾Ö ×¹ðç¹ÁÅðÅ êÌì¿èÕ Õî¶àÆ ç¶ Üéðñ ÃÕ¾åð Á³×ð¶÷ ÇÃ¿Ø, Ã¿ï°Õå ÃÕ¾åð ìñÇò¿çð ÇÃ¿Ø Çí¿âð, ÕÅðÜÕÅðÆ îËºìð Õ¹ñçÆê ÇÃ¿Ø î¹ñåÅéÆ, ÕðéËñ ÇÃ¿Ø ÇéîÅéÅìÅç, êñÇò¿çð ÇÃ¿Ø Áå¶ îËºìð ìñç¶ò ÇÃ¿Ø ÖÅñÃÅ, ìñÇò¿çð ÇÃ¿Ø ÖÅñÃÅ, î¶Üð ÇÃ¿Ø, ÇÂ¿çðÜÆå ÇÃ¿Ø é¶ òÆ ÇÔ¾ÃÅ ÇñÁÅ¢ ÇÂÃ îÆÇà¿× ç½ðÅé ÇÃ¾Ö ÁÅ×È ÃÅÇÔì ÇÃ¿Ø îðç»Ö¶óÅ òÆ î½ÜÈç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Ã¿×áé ç¶ ÕÅðÜÕÅðÆ Õî¶àÆ îËºìð Õ¹ñçÆê ÇÃ¿Ø î¹ñåÅéÆ é¶ ç¾ÇÃÁÅ ÇÕ ÇÂÃ I îËºìðÆ Õî¶àÆ ÓÚ ÔðîéêÌÆå ÇÃ¿Ø ì¹¾àð, ÕðîÜÆå ÇÃ¿Ø, ÇÂÕìÅñ ÇÃ¿Ø, î¯ÔéÜÆå ÇÃ¿Ø, Üéðñ ÃÕ¾åð Á³×ð¶÷ ÇÃ¿Ø, ÕÅðÜÕÅðÆ Õî¶àÆ îËºìð ÕðéËñ ÇÃ¿Ø ÇéîÅéÅìÅç, î¶Üð ÇÃ¿Ø ×¹ÔñÅ, À°Ô õ¹ç Áå¶ ÇÃ¾Ö ÁÅ×È ÃÅÇÔì ÇÃ¿Ø îðç»Ö¶óÅ ôÅÇîñ Ãé¢ ÁÕÅñ ê³æÕ î¯ðÚÅ Áå¶ ÔÇðÁÅäÅ ÇÃ¾Ö ×¹ðç¹ÁÅðÅ êÌì¿èÕ Õî¶àÆ ç¶ îËºìð ÔðîéêÌÆå ÇÃ¿Ø ì¹¾àð é¶ Üæ¶çÅð Ü×çÆô ÇÃ¿Ø ÞÄâÅ ù Ãîðæé ç¶ä ç¶ øËÃñ¶ ìÅð¶ ÜÅäÕÅðÆ Çç¿ç¶ Ô¯Â¶ ÇÕÔÅ ÇÕ ÃÌÆ ×¹ðÈ å¶× ìÔÅçð ÃÅÇÔì ÜÆ ç¶ CE@ò¶º ôÔÆçÆ ÇçÔÅó¶ ù îéÅÀ°ä Áå¶ Ã¿×å çÆÁ» íÅòéÅò» ù ÇèÁÅé ÓÚ ð¾Öç¶ Ô¯Â¶ ÁÕÅñ ê³æÕ î¯ðÚÅ ç¶ îËºìð» é¶ Üéðñ ÃÕ¾åð Áå¶ ÔÇðÁÅäÅ Õî¶àÆ ç¶ Ô¯ð îËºìð» éÅñ Çîñ Õ¶ Ã¿×áé ÚñÅÀ°ä çÅ øËÃñÅ ÕÆåÅ¢ À°é·» ÇÕÔÅ ÇÕ ÔÇðÁÅäÅ Õî¶àÆ çÅ ìÜà, Ü¯ êÇÔñ» êÅÃ éÔÄ Ô¯ÇÂÁÅ ÃÆ Ô¹ä êÅÃ ÕÆåÅ ÜÅò¶×Å Áå¶ Ô¯ð ÷ðÈðÆ Õ¿î ÕÆå¶ ÜÅ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Ëºìð î¯ÔéÜÆå ÇÃ¿Ø é¶ ÔÇðÁÅäÅ Õî¶àÆ ç¶ Üæ¶çÅð Ü×çÆô ÇÃ¿Ø ÞÄâÅ ù Ãîðæé Çç¿ç¶ Ô¯Â¶ ÇÕÔÅ ÇÕ ÁÕÅñ ê³æÕ î¯ðÚÅ é¶ ê³æÕ íÅÂÆÚÅð¶ ç¶ ÇÔ¾å» ù ÇèÁÅé ÓÚ ð¾Öç¶ Ô¯Â¶ ÃÅð¶ î¹¾ÇçÁ» ù Ô¾ñ Õðé çÅ øËÃñÅ ÕÆåÅ þ¢ À°é·» Á¼×¶ ÇÕÔÅ ÇÕ ÔÇðÁÅäÅ çÆ Ã¿×å ù Ã¿×áé å¯º ìÔ¹å À°îÆç» Ôé Áå¶ ÇÂÃ¶ ñÂÆ ÇÂÔ øËÃñÅ ÇñÁÅ Ç×ÁÅ þ¢ Üéðñ ÃÕ¾åð Á³×ð¶÷ ÇÃ¿Ø é¶ ÇÂÃ ç¯ô ù Ãê¼ôà å½ð Óå¶ ð¾ç Õð Çç¾åÅ ÇÕ ÔÇðÁÅäÅ Õî¶àÆ ç¶ îËºìð ÇÂ¾ÕÜ¹¾à éÔÄ Ôé¢ À°Ôé» ÇÕÔÅ Ã¿×áé ç¶ ÃÅð¶ îËºìð ÇÂ¾ÕÜ¹¾à Ôé¢ À°é·» ÇÕÔÅ ÇÕ ìÜà ÁÅÀ°ä òÅñ¶ Ççé» ÓÚ êÅÃ Õð Çç¾åÅ ÜÅò¶×Å Áå¶ ÃÌÆ ×¹ðÈ å¶× ìÔÅçð ÃÅÇÔì ÜÆ ç¶ CE@ò¶º ôÔÆçÆ ê¹ðì ù ôðèÅ éÅñ îéÅÀ°ä ç¶ éÅñ-éÅñ Ô¯ð ÇÂÇåÔÅÃÕ ÃîÅ×î» ù òÆ êÈðÆ ôðèÅ éÅñ îéÅÇÂÁÅ ÜÅò¶×Å¢ À°é·» ÇÂÔ òÆ ç¾ÇÃÁÅ ÇÕ ÜñçÆ ÔÆ Üéðñ ÔÅÀ±Ã çÆ îÆÇà¿× ì¹ñÅÂÆ ÜÅò¶×Æ ÇÜÃ å¯º ìÅÁç ÜðÈðÆ øËÃñ¶ ñÂ¶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ÁøöÅÇéÃåÅé òñ¯º êÅÇÕ ð¾ÇÖÁÅ î³åðÆ ù òÆ÷Å ç¶ä å¯º é»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ÕÅì¹ñ: ÁøöÅÇéÃåÅé é¶ êÅÇÕÃåÅé ç¶ ÔÅÂÆ-ñËòñ â¶ñÆ×¶ôé ç¶ ç½ð¶ ù ÃõåÆ éÅñ ð¾ç Õð Çç¾åÅ þ¢ ÇêÛñ¶ Çå¿é Ççé» ç½ðÅé êÅÇÕÃåÅé ç¶ ð¾ÇÖÁÅ î³åðÆ ÖòÅ÷Å î¹Ô¿îç ÁÅÇÃø, </w:t>
      </w:r>
      <w:r>
        <w:rPr>
          <w:b/>
        </w:rPr>
        <w:t xml:space="preserve">ISI </w:t>
      </w:r>
      <w:r>
        <w:rPr>
          <w:rFonts w:cs="Satluj" w:ascii="Satluj" w:hAnsi="Satluj"/>
        </w:rPr>
        <w:t>î¹ÖÆ ñËøàÆéËºà Üéðñ ÁÃÆî îÇñÕ Áå¶ ç¯ Ô¯ð Üéðñ» é¶ ÁøöÅÇéÃåÅé ÜÅä ñÂÆ òÆ÷Å ì¶éåÆÁ» ê¶ô ÕÆåÆÁ» Ãé, êð ÕÅì¹ñ é¶ Çå¿é¯º òÅð îé÷ÈðÆ ç¶ä å¯º ÃÅø ÇÂéÕÅð Õð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ÃÈåð» Áé°ÃÅð ÇÂÃñÅÇîÕ ÁîÆðÅå Á½ø ÁøöÅÇéÃåÅé é¶ ÇÂÔ øËÃñÅ êÅÇÕÃåÅé òñ¯º ÔÅñ ÔÆ ÓÚ êÕÇåÕÅ êÌ»å ÓÚ éÅ×ÇðÕ Ö¶åð» Óå¶ ÔòÅÂÆ ÔîÇñÁ» Áå¶ ÔòÅÂÆ ÔîÇñÁ» å¯º ìÅÁç ÇñÁÅ þ¢ ÕÅì¹ñ é¶ Ãê¼ôà å½ð Óå¶ ÇÕÔÅ þ, TÜç¯º ÃÅâ¶ éÅ×ÇðÕ Ôîñ¶ çÅ ÇôÕÅð Ô¹¿ç¶ Ôé å» ÁÃÄ ÇÕÃ¶ òÆ êÅÇÕÃåÅéÆ òøç çÅ ÃòÅ×å Õðé çÆ À°îÆç éÔÄ Õð ÃÕç¶¢U îÅÇÔð ÕÅì¹ñ ç¶ Ãõå ÜòÅì ù ÕÈàéÆåÕ ÁêîÅé òÜ¯º ç¶Ö ðÔ¶ Ôé¢ ÁøöÅÇéÃåÅé é¶ Ãê¼ôà å½ð Óå¶ Ã¿Õ¶å Çç¾åÅ þ ÇÕ À°Ô Ô¹ä êÅÇÕÃåÅé çÆÁ» ôðå» Óå¶ ×¾ñìÅå éÔÄ Õð¶×Å¢ ÇÂÔ øËÃñÅ ÁøöÅé êÌí±Ã¾åÅ Áå¶ Ã¹ð¾ÇÖÁÅ ç¶ î¹¾ç¶ Óå¶ ÕÅì¹ñ ç¶ ÇçÌó· ð¹õ ù çðÃÅª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Ö¶åðÆ Çòôñ¶ôÕ» çÅ î³éäÅ þ ÇÕ ÇÂÔ ÇòÕÅÃ ç¯ò» ×¹Á»ãÆ ç¶ô» ÇòÚÕÅð òè ðÔ¶ åéÅÁ Áå¶ ÁÇòôòÅÃ ù Ô¯ð â±¿ØÅ Õð ÃÕçÅ þ, ÖÅÃ ÕðÕ¶ Üç¯º ç¯ò¶º ñ×ÅåÅð ÇÂ¾Õ çÈÜ¶ Óå¶ ÃðÔ¾ç êÅð ÁÇåòÅçÆ ×åÆÇòèÆÁ» çÅ ç¯ô ñ×Å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0"/>
          <w:szCs w:val="40"/>
        </w:rPr>
        <w:t xml:space="preserve">íÅðå òñ¯º </w:t>
      </w:r>
      <w:r>
        <w:rPr>
          <w:b/>
          <w:sz w:val="40"/>
          <w:szCs w:val="40"/>
        </w:rPr>
        <w:t>US</w:t>
      </w:r>
      <w:r>
        <w:rPr>
          <w:rFonts w:cs="DRChatrikWeb" w:ascii="Calibri" w:hAnsi="Calibri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ñÂÆ âÅÕ Ã¶òÅò» î¹ó ô¹ðÈ</w:t>
      </w:r>
    </w:p>
    <w:p>
      <w:pPr>
        <w:pStyle w:val="Normal1"/>
        <w:jc w:val="both"/>
        <w:rPr/>
      </w:pPr>
      <w:r>
        <w:rPr>
          <w:rFonts w:cs="DRChatrikWeb" w:ascii="Satluj" w:hAnsi="Satluj"/>
          <w:sz w:val="22"/>
          <w:szCs w:val="22"/>
        </w:rPr>
        <w:t>éòÄ Çç¾ñÆ: íÅðå ÃðÕÅð ç¶ Ã¿ÚÅð î³åðÅñ¶ ç¶ âÅÕ ÇòíÅ× é¶ Ã¿ï°Õå ðÅÜ ÁîðÆÕÅ (</w:t>
      </w:r>
      <w:r>
        <w:rPr>
          <w:rFonts w:cs="DRChatrikWeb" w:ascii="Calibri" w:hAnsi="Calibri"/>
          <w:b/>
          <w:sz w:val="22"/>
          <w:szCs w:val="22"/>
        </w:rPr>
        <w:t>USA</w:t>
      </w:r>
      <w:r>
        <w:rPr>
          <w:rFonts w:cs="DRChatrikWeb" w:ascii="Satluj" w:hAnsi="Satluj"/>
          <w:sz w:val="22"/>
          <w:szCs w:val="22"/>
        </w:rPr>
        <w:t>) ñÂÆ ÃÅðÆÁ» ôÌ¶äÆÁ» çÆÁ» Á³åððÅôàðÆ âÅÕ Ã¶òÅò» ù î¹ó ô¹ðÈ Õðé çÅ ÁËñÅé Õð Çç¾åÅ þ¢ ÇÂÔ Ã¶òÅò» AE ÁÕå±ìð B@BE å¯º êÌíÅòÆ Ô¯ä×ÆÁ»¢</w:t>
      </w:r>
    </w:p>
    <w:p>
      <w:pPr>
        <w:pStyle w:val="Normal1"/>
        <w:jc w:val="both"/>
        <w:rPr/>
      </w:pPr>
      <w:r>
        <w:rPr>
          <w:rFonts w:cs="DRChatrikWeb" w:ascii="Satluj" w:hAnsi="Satluj"/>
          <w:sz w:val="22"/>
          <w:szCs w:val="22"/>
        </w:rPr>
        <w:t xml:space="preserve">ÇÂÃ å¯º êÇÔñ» BB Á×Ãå B@BE ù ÜÅðÆ ÕÆå¶ ×Â¶ ÇÂ¾Õ îËî¯ð¿âî ðÅÔÄ ÁîðÆÕÅ ñÂÆ âÅÕ Ã¶òÅò» î¹Á¼åñ Õð Çç¾åÆÁ» ×ÂÆÁ» Ãé¢ ÇÂÔ Õçî ÁîðÆÕÆ êÌôÅÃé ç¶ ÕÅðÜÕÅðÆ ÁÅç¶ô ADCBD ÕÅðé Ú¹¾ÇÕÁÅ Ç×ÁÅ ÃÆ, ÇÜÃ é¶ ÃÅðÆÁ» âÅÕ ÇôêîËºà» ñÂÆ </w:t>
      </w:r>
      <w:r>
        <w:rPr>
          <w:rFonts w:cs="DRChatrikWeb" w:ascii="Calibri" w:hAnsi="Calibri"/>
          <w:b/>
          <w:sz w:val="22"/>
          <w:szCs w:val="22"/>
        </w:rPr>
        <w:t>de minimis</w:t>
      </w:r>
      <w:r>
        <w:rPr>
          <w:rFonts w:cs="DRChatrikWeb" w:ascii="Satluj" w:hAnsi="Satluj"/>
          <w:sz w:val="22"/>
          <w:szCs w:val="22"/>
        </w:rPr>
        <w:t xml:space="preserve"> ù î¹Á¼åñ Õð Çç¾åÅ ÃÆ¢ î¹Á¼åñÆ çÅ ÕÅðé ÁîðÆÕÆ ÕÃàî÷ Áå¶ ì½ðâð êÌ¯àËÕôé (</w:t>
      </w:r>
      <w:r>
        <w:rPr>
          <w:rFonts w:cs="DRChatrikWeb" w:ascii="Calibri" w:hAnsi="Calibri"/>
          <w:b/>
          <w:sz w:val="22"/>
          <w:szCs w:val="22"/>
        </w:rPr>
        <w:t>CBP</w:t>
      </w:r>
      <w:r>
        <w:rPr>
          <w:rFonts w:cs="DRChatrikWeb" w:ascii="Satluj" w:hAnsi="Satluj"/>
          <w:sz w:val="22"/>
          <w:szCs w:val="22"/>
        </w:rPr>
        <w:t>) ç¹ÁÅðÅ ÁÅïÅå ÇâÀ±àÆÁ» çÆ À°×ðÅÔÆ Áå¶ í°×åÅé ñÂÆ éòÆÁ» ðË×Èñ¶àðÆ ÷ðÈðå» çÆ ô¹ðÈÁÅå Ã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22"/>
          <w:szCs w:val="22"/>
        </w:rPr>
        <w:t xml:space="preserve">ÇÃÃàî Ô¯ÇÂÁÅ Õ¿êñÅÂÄà: </w:t>
      </w:r>
      <w:r>
        <w:rPr>
          <w:rFonts w:cs="DRChatrikWeb" w:ascii="Satluj" w:hAnsi="Satluj"/>
          <w:sz w:val="22"/>
          <w:szCs w:val="22"/>
        </w:rPr>
        <w:t>ÇòÁÅêÕ ÇÃÃàî ÇòÕÅÃ Áå¶ Çç¾ñÆ Áå¶ îÔÅðÅôàð ÃðÕñ» ÓÚ Ãøñ Á÷îÅÇÂô» å¯º ìÅÁç ÇÂ¿âÆÁÅ ê¯Ãà é¶ Ô¹ä âÇñòðÆ ÇâÀ±àÆ ê¶â (</w:t>
      </w:r>
      <w:r>
        <w:rPr>
          <w:rFonts w:cs="DRChatrikWeb" w:ascii="Calibri" w:hAnsi="Calibri"/>
          <w:b/>
          <w:sz w:val="22"/>
          <w:szCs w:val="22"/>
        </w:rPr>
        <w:t>DDP</w:t>
      </w:r>
      <w:r>
        <w:rPr>
          <w:rFonts w:cs="DRChatrikWeb" w:ascii="Satluj" w:hAnsi="Satluj"/>
          <w:sz w:val="22"/>
          <w:szCs w:val="22"/>
        </w:rPr>
        <w:t>) êÌ¯ÃËµÇÃ¿× ñÂÆ ÇÂ¾Õ êÅñäÅ-Áé°ÕÈñ êÌäÅñÆ ÃæÅÇêå ÕÆåÆ þ¢ ÇÂÃ éò¶º êÌì¿è åÇÔå ÁîðÆÕÅ ù í¶ÜÆÁ» ÜÅä òÅñÆÁ» ÇôêîËºà» Óå¶ ñÅ×È Ô¯ä òÅñÆ ÃÅðÆ ÕÃàî ÇâÀ±àÆ ì¹ÇÕ¿× ç¶ Ãî¶º ÔÆ íÅðå ÓÚ Á×ÅÀ±º ÇÂÕ¾áÆ ÕÆåÆ ÜÅò¶×Æ¢ ÇÂÔ ðÅôÆ îé÷Èðô¹çÅ ï¯× Çèð» (</w:t>
      </w:r>
      <w:r>
        <w:rPr>
          <w:rFonts w:cs="DRChatrikWeb" w:ascii="Calibri" w:hAnsi="Calibri"/>
          <w:b/>
          <w:sz w:val="22"/>
          <w:szCs w:val="22"/>
        </w:rPr>
        <w:t>Qualified Parties</w:t>
      </w:r>
      <w:r>
        <w:rPr>
          <w:rFonts w:cs="DRChatrikWeb" w:ascii="Satluj" w:hAnsi="Satluj"/>
          <w:sz w:val="22"/>
          <w:szCs w:val="22"/>
        </w:rPr>
        <w:t xml:space="preserve">) ðÅÔÄ ÇÃ¾è¶ </w:t>
      </w:r>
      <w:r>
        <w:rPr>
          <w:rFonts w:cs="DRChatrikWeb" w:ascii="Calibri" w:hAnsi="Calibri"/>
          <w:b/>
          <w:sz w:val="22"/>
          <w:szCs w:val="22"/>
        </w:rPr>
        <w:t>CBP</w:t>
      </w:r>
      <w:r>
        <w:rPr>
          <w:rFonts w:cs="DRChatrikWeb" w:ascii="Satluj" w:hAnsi="Satluj"/>
          <w:sz w:val="22"/>
          <w:szCs w:val="22"/>
        </w:rPr>
        <w:t xml:space="preserve"> ù í¶ÜÆ ÜÅò¶×Æ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ÇÂÔ êÌäÅñÆ êÈðÆ ðË×Èñ¶àðÆ êÅñäÅ ù ïÕÆéÆ ìäÅªçÆ þ, ÇÜÃ éÅñ ÁîðÆÕÅ ÓÚ êÌÅêåÕðåÅò» ù Çìé» ÇÕÃ¶ òÅèÈ ÇâÀ±àÆ Ü» ç¶ðÆ ç¶ å¶÷ ÕÃàî ÕñÆÁðËºÃ Áå¶ ÃÇÔÜ âÇñòðÆ Çîñ¶×Æ¢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22"/>
          <w:szCs w:val="22"/>
        </w:rPr>
        <w:t xml:space="preserve">ÁËÕÃê¯ðàð» ñÂÆ Ãí å¯º ò¾âÆ ðÅÔå: </w:t>
      </w:r>
      <w:r>
        <w:rPr>
          <w:rFonts w:cs="DRChatrikWeb" w:ascii="Satluj" w:hAnsi="Satluj"/>
          <w:sz w:val="22"/>
          <w:szCs w:val="22"/>
        </w:rPr>
        <w:t xml:space="preserve">E@% øñËà ÇâÀ±àÆ: </w:t>
      </w:r>
      <w:r>
        <w:rPr>
          <w:rFonts w:cs="DRChatrikWeb" w:ascii="Calibri" w:hAnsi="Calibri"/>
          <w:b/>
          <w:sz w:val="22"/>
          <w:szCs w:val="22"/>
        </w:rPr>
        <w:t>CBP</w:t>
      </w:r>
      <w:r>
        <w:rPr>
          <w:rFonts w:cs="DRChatrikWeb" w:ascii="Satluj" w:hAnsi="Satluj"/>
          <w:sz w:val="22"/>
          <w:szCs w:val="22"/>
        </w:rPr>
        <w:t xml:space="preserve"> ÇçôÅ-Çéðç¶ô» Áé°ÃÅð íÅðå å¯º ÁîðÆÕÅ ÜÅä òÅñÆÁ» âÅÕ ÇôêîËºà» Óå¶ ÕÃàî÷ ÇâÀ±àÆ ÁËñÅé ÕÆå¶ </w:t>
      </w:r>
      <w:r>
        <w:rPr>
          <w:rFonts w:cs="DRChatrikWeb" w:ascii="Calibri" w:hAnsi="Calibri"/>
          <w:b/>
          <w:sz w:val="22"/>
          <w:szCs w:val="22"/>
        </w:rPr>
        <w:t>FOB</w:t>
      </w:r>
      <w:r>
        <w:rPr>
          <w:rFonts w:cs="DRChatrikWeb" w:ascii="Satluj" w:hAnsi="Satluj"/>
          <w:sz w:val="22"/>
          <w:szCs w:val="22"/>
        </w:rPr>
        <w:t xml:space="preserve"> î¹¾ñ çÅ E@ øÆÃçÆ çÆ øñËà çð Óå¶ ñÅ×È Ô¹¿çÆ þ¢ ÇÂÔ ÇâÀ±àÆ ÇÂ¿àðéËôéñ ÁËîðÜËºÃÆ ÁÅðÇæÕ ôÕåÆÁ» ÁËÕà (</w:t>
      </w:r>
      <w:r>
        <w:rPr>
          <w:rFonts w:cs="DRChatrikWeb" w:ascii="Calibri" w:hAnsi="Calibri"/>
          <w:b/>
          <w:sz w:val="22"/>
          <w:szCs w:val="22"/>
        </w:rPr>
        <w:t>IEEPA</w:t>
      </w:r>
      <w:r>
        <w:rPr>
          <w:rFonts w:cs="DRChatrikWeb" w:ascii="Satluj" w:hAnsi="Satluj"/>
          <w:sz w:val="22"/>
          <w:szCs w:val="22"/>
        </w:rPr>
        <w:t>) àËÇðøÃ åÇÔå þ¢ ÇÂÃ å¯º ÇÂñÅòÅ, Õ¯ðÆÁð Ü» òêÅðÕ Õ¿ÃÅÂÆéîËºà» ç¶ À°ñà âÅÕ òÃå±Á» Óå¶ Õ¯ÂÆ òÅèÈ ì¶Ã Ü» À°åêÅç-Çòô¶ô ÇâÀ±àÆÁ» éÔÄ ñ×ÅÂÆÁ» Ü»çÆÁ»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--</w:t>
      </w:r>
    </w:p>
    <w:p>
      <w:pPr>
        <w:pStyle w:val="Normal1"/>
        <w:jc w:val="both"/>
        <w:rPr/>
      </w:pPr>
      <w:r>
        <w:rPr>
          <w:rFonts w:cs="DRChatrikWeb" w:ascii="Satluj" w:hAnsi="Satluj"/>
          <w:b/>
          <w:sz w:val="40"/>
          <w:szCs w:val="40"/>
        </w:rPr>
        <w:t>àð¿ê òñ¯º ï±ÕÌ¶é ù à½îÔ½Õ Çî÷ÅÂÆñ» ç¶ä çÆ èîÕÆ çÅ ðÈÃ òñ¯º á¯Õò» ÜòÅì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î½ÃÕ¯: ìÆå¶ Ççé ÁîðÆÕÆ ðÅôàðêåÆ â½éñâ àð¿ê òñ¯º ï±ÕÌ¶é å¶ ðÈÃ çÆ Ü¿× ù ð¯Õä çÆ Õ¯Çôô ç½ðÅé ï±ÕÌ¶é ù ¦ìÆ çÈðÆ çÆÁ» à½îÔ½Õ Çî÷ÅÂÆñ» ç¶ä çÆ èîÕÆ ç¶ä å¯º ìÅÁç ðÈÃ é¶ Ãõå êÌåÆÇÕÇðÁÅ Çç¾åÆ þ¢ ðÈÃ é¶ ÇÚåÅòéÆ Çç¾åÆ þ ÇÕ Ü¶Õð ÇÂÔ Çî÷ÅÂÆñ» ï±ÕÌ¶é ù ÃêñÅÂÆ ÕÆåÆÁ» ×ÂÆÁ» å» ÇÂÃ ç¶ éåÆÜ¶ ÇòéÅôÕÅðÆ Ô¯ ÃÕç¶ Ôé¢</w:t>
      </w:r>
    </w:p>
    <w:p>
      <w:pPr>
        <w:pStyle w:val="Normal1"/>
        <w:jc w:val="both"/>
        <w:rPr/>
      </w:pPr>
      <w:r>
        <w:rPr>
          <w:rFonts w:cs="DRChatrikWeb" w:ascii="Satluj" w:hAnsi="Satluj"/>
          <w:sz w:val="22"/>
          <w:szCs w:val="22"/>
        </w:rPr>
        <w:t>ðÈÃ ç¶ ÃÅìÕÅ ðÅôàðêåÆ Áå¶ ðÅôàðÆ Ã¹ð¾ÇÖÁÅ êÌÆôç ç¶ òðåîÅé À°ê-êÌèÅé çÇîåÌÆ î¶çò¶ç¶ò é¶ ÇÚåÅòéÆ Çç¾åÆ ÇÕ ðÈÃ ç¶ Á³çðÈéÆ ÇÂñÅÇÕÁ» Óå¶ Ôîñ¶ ñÂÆ à½îÔ½Õ ÕðÈ÷ Çî÷ÅÂÆñ» çÆ ÃêñÅÂÆ ÃÅð¶ ê¼Ö» ñÂÆ ÇòéÅôÕÅðÆ Ô¯ ÃÕçÆ þ¢ î¶çò¶ç¶ò é¶ ÇÂÔ òÆ ÇÕÔÅ ÇÕ à½îÔ½Õ ç¶ ÁËà¯ÇîÕ òð÷é Áå¶ ðòÅÇÂåÆ òð÷é ÇòÚÕÅð øðÕ ÕðéÅ ÁÃ¿íò þ Áå¶ ÇÂé·» çÆ êÌ¯×ðÅÇî³× Áå¶ ñ»ÇÚ¿× ÁîðÆÕÅ òñ¯º Õ¿àð¯ñ ÕÆåÆ ÜÅò¶×Æ¢</w:t>
      </w:r>
    </w:p>
    <w:p>
      <w:pPr>
        <w:pStyle w:val="Normal1"/>
        <w:jc w:val="both"/>
        <w:rPr/>
      </w:pPr>
      <w:r>
        <w:rPr>
          <w:rFonts w:cs="DRChatrikWeb" w:ascii="Satluj" w:hAnsi="Satluj"/>
          <w:sz w:val="22"/>
          <w:szCs w:val="22"/>
        </w:rPr>
        <w:t>ÕÌËîÇñé ç¶ ì¹ñÅð¶ çÇîåÌÆ ê¶ÃÕ¯ò é¶ ÇÂÃ ×¾ñ çÆ ê¹ôàÆ ÕÆåÆ ÇÕ ÇÂé·» ÁÇå-ÁÅè¹ÇéÕ Çî÷ÅÂÆñ» ç¶ Ã¿ÚÅñé ñÂÆ ñÅ÷îÆ å½ð Óå¶ ÁîðÆÕÆ îÅÇÔð» çÆ íÅ×ÆçÅðÆ çÆ ñ¯ó Ô¯ò¶×Æ ÇÜÃ ç¶ ×¿íÆð éåÆÜ¶ ÇéÕñ ÃÕç¶ Ôé¢ ðÈÃÆ ðÅôàðêåÆ òñÅçÆîÆð êÈÇåé é¶ êÇÔñ» òÆ ÇÕÔÅ ÃÆ ÇÕ ÇÂé·» Çî÷ÅÂÆñ» ù ÁîðÆÕÆÁ» ç¹ÁÅðÅ ÔÆ ñ½ºÚ ÕÆåÅ ÜÅò¶×Å, Áå¶ ÇÂÃ éÅñ ç¯ò» ç¶ô» ç¶ êÇÔñ» å¯º ÔÆ ÖðÅì Ãì¿è» ù Ô¯ð é°ÕÃÅé êÔ¹¿Ú¶×Å¢</w:t>
      </w:r>
    </w:p>
    <w:p>
      <w:pPr>
        <w:pStyle w:val="Normal1"/>
        <w:jc w:val="both"/>
        <w:rPr/>
      </w:pPr>
      <w:r>
        <w:rPr>
          <w:rFonts w:cs="DRChatrikWeb" w:ascii="Satluj" w:hAnsi="Satluj"/>
          <w:sz w:val="22"/>
          <w:szCs w:val="22"/>
        </w:rPr>
        <w:t>Ç÷Õðï¯× þ ÇÕ à½îÔ½Õ ù ÁîðÆÕÅ çÆÁ» Ãí å¯º õåðéÅÕ Çî÷ÅÂÆñ» ÓÚ¯º ÇÂ¾Õ î³ÇéÁÅ Ü»çÅ þ¢ ÇÂÔ ÇÂ¾Õ ÕðÈ÷ Çî÷ÅÂÆñ þ Ü¯ ð¶âÅð Áå¶ Â¶Áð ÇâøËºÃ ÇÃÃàî ù ÞÕÅéÆ ç¶ä ÓÚ Ãîð¾æ þ¢ ÇÂÃ çÆ Ãí å¯º õÅÃ ×¾ñ ÇÂÔ þ ÇÕ ÇÂÃ ù B@@@ ÇÕñ¯îÆàð çÈð å¯º òÆ ñ½ºÚ ÕÆåÅ ÜÅ ÃÕçÅ þ Áå¶ Ü¶ àÅð×¶à ÁÅêäÆ Ü×·Å ìçñçÅ þ å» ÇÂÃ ù ÔòÅ ÓÚ òÆ ×ÅÂÆâ Õð Õ¶ òÆ À°Ã ù åìÅÔ ÕÆåÅ ÜÅ ÃÕçÅ þ¢</w:t>
      </w:r>
    </w:p>
    <w:p>
      <w:pPr>
        <w:pStyle w:val="Normal1"/>
        <w:jc w:val="both"/>
        <w:rPr>
          <w:rFonts w:ascii="Satluj" w:hAnsi="Satluj" w:cs="DRChatrikWeb"/>
          <w:sz w:val="22"/>
          <w:szCs w:val="22"/>
        </w:rPr>
      </w:pPr>
      <w:r>
        <w:rPr>
          <w:rFonts w:cs="DRChatrikWeb" w:ascii="Satluj" w:hAnsi="Satluj"/>
          <w:sz w:val="22"/>
          <w:szCs w:val="22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2"/>
          <w:szCs w:val="22"/>
        </w:rPr>
      </w:pPr>
      <w:r>
        <w:rPr>
          <w:rFonts w:cs="Satluj" w:ascii="Satluj" w:hAnsi="Satluj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b/>
      <w:sz w:val="48"/>
      <w:szCs w:val="48"/>
    </w:rPr>
  </w:style>
  <w:style w:type="character" w:styleId="BodyText2Char">
    <w:name w:val="Body Text 2 Char"/>
    <w:qFormat/>
    <w:rPr>
      <w:rFonts w:ascii="DRChatrikWeb" w:hAnsi="DRChatrikWeb" w:cs="DRChatrikWeb"/>
    </w:rPr>
  </w:style>
  <w:style w:type="character" w:styleId="BodyText3Char">
    <w:name w:val="Body Text 3 Char"/>
    <w:qFormat/>
    <w:rPr>
      <w:rFonts w:ascii="DRChatrikWeb" w:hAnsi="DRChatrikWeb" w:cs="DRChatrikWeb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21:38:00Z</dcterms:created>
  <dc:creator>14169925489</dc:creator>
  <dc:description/>
  <cp:keywords/>
  <dc:language>en-US</dc:language>
  <cp:lastModifiedBy>14169925489</cp:lastModifiedBy>
  <dcterms:modified xsi:type="dcterms:W3CDTF">2025-10-15T02:18:00Z</dcterms:modified>
  <cp:revision>4</cp:revision>
  <dc:subject/>
  <dc:title/>
</cp:coreProperties>
</file>